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GIUNTA COMUN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st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la deliberazione di Giunta Comunale n. 122 del 11/04/2011 mediante la quale è stata approvata l'istituzione della sosta di bus turistici in apposite aree del territorio Comunale a titolo oneros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ordinanze 1790 del 18/04/2011 e 1868 del 24/05/2011 mediante le quali è disciplinata la sosta e tariffazione dei bus turistici nel comune della Spezia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deliberazione di Giunta Comunale n. 274 del 9/8/2016 con cui sono stati dati nuovi indirizzi alla revisione della regolamentazione della sosta dei bus turistici nel territorio del Comune della Spezia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messo inoltre ch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la gestione dei parcheggi a pagamento</w:t>
      </w:r>
      <w:r>
        <w:rPr>
          <w:b/>
        </w:rPr>
        <w:t xml:space="preserve"> </w:t>
      </w:r>
      <w:r>
        <w:rPr/>
        <w:t>è affidata alla società ATC MP SpA, come da deliberazione di Giunta Comunale n. 177/2014 e s.m.i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onsiderato che</w:t>
      </w:r>
      <w:r>
        <w:rPr>
          <w:sz w:val="24"/>
          <w:szCs w:val="24"/>
        </w:rPr>
        <w:t xml:space="preserve"> è stato registrato un  sensibile incremento del flusso di bus turistici nel Comune della Spezia, in particolare diretti presso la stazione ferroviaria e presso la stazione marittima, per uno scambio intermodale con destinazione prevalente le 5 Terre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so atto che</w:t>
      </w:r>
      <w:r>
        <w:rPr>
          <w:sz w:val="24"/>
          <w:szCs w:val="24"/>
        </w:rPr>
        <w:t xml:space="preserve"> tale situazione ha determinato la conseguenza di un rilevante intasamento del traffico nella via Fiume sottostante la stazione e presso Viale Italia, presso la zona di imbarco dei battellieri, ove sono ubicati alcuni stalli per salita e discesa dei passegger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onsiderato inoltre che  </w:t>
      </w:r>
      <w:r>
        <w:rPr>
          <w:sz w:val="24"/>
          <w:szCs w:val="24"/>
        </w:rPr>
        <w:t>tra le priorità dell’Amministrazione Comunale rientrano:</w:t>
      </w:r>
    </w:p>
    <w:p>
      <w:pPr>
        <w:pStyle w:val="Paragrafoelenco"/>
        <w:numPr>
          <w:ilvl w:val="0"/>
          <w:numId w:val="6"/>
        </w:numPr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Il miglioramento del congestionamento del traffico nei pressi via Fiume e di Viale Italia </w:t>
      </w:r>
    </w:p>
    <w:p>
      <w:pPr>
        <w:pStyle w:val="Paragrafoelenco"/>
        <w:numPr>
          <w:ilvl w:val="0"/>
          <w:numId w:val="6"/>
        </w:numPr>
        <w:spacing w:lineRule="auto" w:line="276" w:before="0" w:after="200"/>
        <w:contextualSpacing/>
        <w:jc w:val="both"/>
        <w:rPr>
          <w:b/>
          <w:b/>
        </w:rPr>
      </w:pPr>
      <w:r>
        <w:rPr/>
        <w:t>Il miglioramento  delle condizioni ambientali e riduzione dell’inquinamento nel centro urban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itenuto necessario </w:t>
      </w:r>
      <w:r>
        <w:rPr>
          <w:sz w:val="24"/>
          <w:szCs w:val="24"/>
        </w:rPr>
        <w:t>provvedere alla risoluzione delle connesse problematiche di congestionamento del traffico ed inquinamento ambientale nelle aree sopra descritte attraverso diverse azioni che comportino l’allontanamento dei bus turistici da via Fiume; l’omologazione delle tariffe della sosta, siano esse di breve durata o di lunga durata, di modo da consentire una maggiore rotazione dei bus turistici negli spazi di sosta riservati alla  salita e alla discesa dei passeggeri;l’individuazione dal una area di sosta in via Valdilocch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itenuto opportuno </w:t>
      </w:r>
      <w:r>
        <w:rPr>
          <w:sz w:val="24"/>
          <w:szCs w:val="24"/>
        </w:rPr>
        <w:t>confermare parzialmente gli indirizzi stabiliti nella Delibera di Giunta Comunale n. 274/2016 e n.  122/2011di seguito richiamat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jc w:val="both"/>
        <w:rPr/>
      </w:pPr>
      <w:r>
        <w:rPr>
          <w:b/>
        </w:rPr>
        <w:t>DI ISTITUIRE IL DIVIETO DI SOSTA PER BUS TURISTICI</w:t>
      </w:r>
      <w:r>
        <w:rPr/>
        <w:t xml:space="preserve"> su tutto il territorio comunale al di fuori delle aree di sosta individuate dalla presente deliberazione salvo autorizzazioni in deroga che possono essere concesse dal servizio Mobilità del Comune della Spezia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I ISTITUIRE LE  AREE DI SOSTA PER BUS TURISTICI COME DI SEGUITO SPECIFICATO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35"/>
      </w:tblGrid>
      <w:tr>
        <w:trPr/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lli di sosta senza limite di tempo con obbligo di esposizione della ricevuta di pagamento del titolo di sos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zza Piero Pozzol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ettore 2 come individuato nell'ordinanza n. 3789 del 04/04/2013 relativa alla disciplina viabilistica del parcheggio Palaspor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zzale asfaltato presso ex area IP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asfaltata compresa tra via Pertini e via Cozzani con ingresso da quest'ultim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b/>
        </w:rPr>
        <w:t>DI CONFERMARE  LA TARIFFA PER IL PAGAMENTO DEL TICKET GIORNALIERO STABILITA CON DELIBERAZIONE DI G.C. N. 122 DEL 11/04/2011 DA APPLICARE NELLE AREE DI SOSTA INDIVIDUATE AL PUNTO 2 COSI' DISTINT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32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un gio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due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tre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1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quattro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cinque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1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sei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uro 2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sette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I ISTITUIRE AREE DI SOSTA PER BUS TURISTICI PER IL TEMPO STRETTAMENTE NECESSARIO ALLA SALITA E DISCESA DEI PASSEGGERI E COMUNQUE NON SUPERIORE A 15 MINUTI</w:t>
      </w:r>
    </w:p>
    <w:p>
      <w:pPr>
        <w:pStyle w:val="Paragrafoelenco"/>
        <w:jc w:val="both"/>
        <w:rPr/>
      </w:pPr>
      <w:r>
        <w:rPr/>
        <w:t>Viale Italia, negli appositi stalli, di fronte a circolo ufficiali e nel tratto compreso tra via Diaz e via XX Settembre lato mare - per max 15 minuti con esposizione del disco orario e del titolo di sosta;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I ISTITUIRE AREE DI SOSTA PER BUS TURISTICI PER IL TEMPO STRETTAMENTE NECESSARIO ALLA SALITA E DISCESA DEI PASSEGGERI E COMUNQUE NON SUPERIORE A 30 MINUTI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  <w:t>Controviale di viale Fieschi lato Arsenale Militare nel tratto compreso tra Ingresso monumentale Picco e Porta Ospedale - per max 30 minuti con esposizione del disco orario e del titolo di sosta;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b/>
        </w:rPr>
        <w:t>DI STABILIRE CHE</w:t>
      </w:r>
      <w:r>
        <w:rPr/>
        <w:t xml:space="preserve"> ai fini e per gli effetti previsti nella seconda parte del comma 15 dell'art.7 del Codice della Strada - "... la sanzione stessa è applicata per ogni periodo per il quale si protrae la violazione" - detto periodo viene fissato ordinariamente in 6 ore ed ove esista un tempo massimo di sosta nel quantum orario corrispondente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Ritenuto altresì opportuno  per quanto indicato in premess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705" w:hanging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ISTITUIRE DIVIETO DI TRANSITO PER BUS ECCETTO MEZZI DI LINEA ATC </w:t>
        <w:tab/>
        <w:t>NELLA VIA FIUME NEL TRATTO COMPRESO TRA PIAZZA SAINT BON E VIA ALDO FERRARI - NELLA VIA XX SETTEMBRE NEL TRATTO COMPRESO TRA VIA SPALLANZANI E PIAZZA SAINT BON E NELLA GALLERIA SPALLANZANI</w:t>
      </w:r>
    </w:p>
    <w:p>
      <w:pPr>
        <w:pStyle w:val="Paragrafoelenco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Paragrafoelenco"/>
        <w:jc w:val="both"/>
        <w:rPr/>
      </w:pPr>
      <w:r>
        <w:rPr>
          <w:b/>
        </w:rPr>
        <w:t xml:space="preserve">ISTITUIRE  LA TARIFFA PER IL PAGAMENTO DEL TICKET DELLE AREE DI </w:t>
      </w:r>
      <w:bookmarkStart w:id="0" w:name="_GoBack"/>
      <w:bookmarkEnd w:id="0"/>
      <w:r>
        <w:rPr>
          <w:b/>
        </w:rPr>
        <w:t xml:space="preserve"> CUI AI PUNTI 4 E 5 DI CUI SOPRA COME DI SEGUITO SPECIFICATO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Euro 50,00/giorno</w:t>
      </w:r>
      <w:r>
        <w:rPr>
          <w:sz w:val="24"/>
          <w:szCs w:val="24"/>
        </w:rPr>
        <w:t xml:space="preserve"> - tale tariffa non è dovuta per i bus turistici che esibiscono il titolo di</w:t>
        <w:tab/>
        <w:t>sosta per gli stalli di sosta senza limite di tempo di Piazza Piero Pozzoli e Piazzale asfaltato         presso ex area IP 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b/>
          <w:b/>
        </w:rPr>
      </w:pPr>
      <w:r>
        <w:rPr>
          <w:b/>
        </w:rPr>
        <w:t>ISTITUIRE UNA AREA DI SOSTA PER BUS TURISTICI GRATUITA COME DI SEGUITO SPECIFICATO</w:t>
      </w:r>
    </w:p>
    <w:p>
      <w:pPr>
        <w:pStyle w:val="Paragrafoelenco"/>
        <w:jc w:val="both"/>
        <w:rPr>
          <w:b/>
          <w:b/>
        </w:rPr>
      </w:pPr>
      <w:r>
        <w:rPr/>
        <w:t>Stalli di sosta senza limite di tempo senza obbligo di esposizione della ricevuta di pagamento del titolo di sosta in via Valdilocchi nei pressi dell’azienda Oto Melara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alutato che</w:t>
      </w:r>
      <w:r>
        <w:rPr>
          <w:sz w:val="24"/>
          <w:szCs w:val="24"/>
        </w:rPr>
        <w:t>, la suddetta  regolamentazione consentirà la riorganizzazione ed intensificazione del controllo da parte della polizia Municipale e degli ausiliari del traffi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o atto altresì ch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come da comunicazione di ATC MP SPA prot. n. _______ del ________ l’attuazione delle modifiche oggetto del presente provvedimento comporta    un incremento  degli incassi da sosta per l’Amministrazione   stimata in euro _____________ 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onsiderato che</w:t>
      </w:r>
      <w:r>
        <w:rPr>
          <w:sz w:val="24"/>
          <w:szCs w:val="24"/>
        </w:rPr>
        <w:t xml:space="preserve"> la proposta di deliberazione non comporta l’assunzione di impegni a carico del bilancio di previsione annuale, pluriennale e degli esercizi futuri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parere favorevole in ordine alla regolarità tecnica espresso ai sensi dell’art. 49 della D. Lg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67/18.8.2000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parere favorevole in ordine alla regolarità contabile espresso ai sensi dell’art. 54 del vigent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golamento di contabilità e dell’art. 49 del D.Lgs. n. 267 del 18.08.2000;</w:t>
      </w:r>
    </w:p>
    <w:p>
      <w:pPr>
        <w:pStyle w:val="Normal"/>
        <w:rPr>
          <w:rFonts w:ascii="NimbusRomNo9L-Regu" w:hAnsi="NimbusRomNo9L-Regu" w:cs="NimbusRomNo9L-Regu"/>
          <w:sz w:val="24"/>
          <w:szCs w:val="24"/>
        </w:rPr>
      </w:pPr>
      <w:r>
        <w:rPr>
          <w:rFonts w:cs="NimbusRomNo9L-Regu" w:ascii="NimbusRomNo9L-Regu" w:hAnsi="NimbusRomNo9L-Regu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voti unanimi resi ed accertati nei modi di legg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tto ciò premesso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DELIBE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DI CONFERMARE L’ ISTITUZIONE DEL DIVIETO DI SOSTA PER BUS TURISTICI</w:t>
      </w:r>
      <w:r>
        <w:rPr/>
        <w:t xml:space="preserve"> su tutto il territorio comunale al di fuori delle aree di sosta individuate dalla presente deliberazione salvo autorizzazioni in deroga che possono essere concesse dal servizio Mobilità del Comune della Spezia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 CONFERMARE L’ISTITUZIONE DELLE  AREE DI SOSTA PER BUS TURISTICI COME DI SEGUITO SPECIFICATO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35"/>
      </w:tblGrid>
      <w:tr>
        <w:trPr/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lli di sosta senza limite di tempo con obbligo di esposizione della ricevuta di pagamento del titolo di sos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zza Piero Pozzol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ettore 2 come individuato nell'ordinanza n. 3789 del 04/04/2013 relativa alla disciplina viabilistica del parcheggio Palaspor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zzale asfaltato presso ex area IP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asfaltata compresa tra via Pertini e via Cozzani con ingresso da quest'ultim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DI CONFERMARE  LA TARIFFA PER IL PAGAMENTO DEL TICKET GIORNALIERO STABILITA CON DELIBERAZIONE DI G.C. N. 122 DEL 11/04/2011 DA APPLICARE NELLE AREE DI SOSTA INDIVIDUATE AL PUNTO 2 COSI' DISTINT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32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un gio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due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tre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1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quattro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cinque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1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sei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uro 2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sette gior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 ore 6,00 alle ore 1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 CONFERMARE L’ISTITUZIONE DI  AREE DI SOSTA PER BUS TURISTICI PER IL TEMPO STRETTAMENTE NECESSARIO ALLA SALITA E DISCESA DEI PASSEGGERI E COMUNQUE NON SUPERIORE A 15 MINUTI</w:t>
      </w:r>
    </w:p>
    <w:p>
      <w:pPr>
        <w:pStyle w:val="Paragrafoelenco"/>
        <w:jc w:val="both"/>
        <w:rPr/>
      </w:pPr>
      <w:r>
        <w:rPr/>
        <w:t>Viale Italia, negli appositi stalli, di fronte a circolo ufficiali e nel tratto compreso tra via Diaz e via XX Settembre lato mare - per max 15 minuti con esposizione del disco orario e del titolo di sosta;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DI CONFERMARE L’ISTITUZIONE DI  AREE DI SOSTA PER BUS TURISTICI PER IL TEMPO STRETTAMENTE NECESSARIO ALLA SALITA E DISCESA DEI PASSEGGERI E COMUNQUE NON SUPERIORE A 30 MINUTI</w:t>
      </w:r>
    </w:p>
    <w:p>
      <w:pPr>
        <w:pStyle w:val="Paragrafoelenco"/>
        <w:jc w:val="both"/>
        <w:rPr/>
      </w:pPr>
      <w:r>
        <w:rPr/>
        <w:t>Controviale di viale Fieschi lato Arsenale Militare nel tratto compreso tra Ingresso monumentale Picco e Porta Ospedale - per max 30 minuti con esposizione del disco orario e del titolo di sosta;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  <w:color w:val="FF0000"/>
        </w:rPr>
        <w:t>ISTITUIRE DIVIETO DI TRANSITO PER BUS ECCETTO MEZZI DI LINEA ATC NELLA VIA FIUME NEL TRATTO COMPRESO TRA PIAZZA SAINT BON E VIA ALDO FERRARI - NELLA VIA XX SETTEMBRE NEL TRATTO COMPRESO TRA VIA SPALLANZANI E PIAZZA SAINT BON E NELLA GALLERIA SPALLANZANI</w:t>
      </w:r>
    </w:p>
    <w:p>
      <w:pPr>
        <w:pStyle w:val="Paragrafoelenco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DI ISTITUIRE  LA TARIFFA PER IL PAGAMENTO DEL TICKET DELLE AREE DI  CUI AI PUNTI 4 E 5 DI CUI SOPRA COME DI SEGUITO SPECIFICATO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Euro 50,00/giorno</w:t>
      </w:r>
      <w:r>
        <w:rPr>
          <w:sz w:val="24"/>
          <w:szCs w:val="24"/>
        </w:rPr>
        <w:t xml:space="preserve"> - tale tariffa non è dovuta per i bus turistici che esibiscono il titolo di</w:t>
        <w:tab/>
        <w:t>sosta per gli stalli di sosta senza limite di tempo di Piazza Piero Pozzoli e Piazzale asfaltato         presso ex area IP 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</w:rPr>
        <w:t>ISTITUIRE UNA AREA DI SOSTA PER BUS TURISTICI GRATUITA COME DI SEGUITO SPECIFICATO</w:t>
      </w:r>
    </w:p>
    <w:p>
      <w:pPr>
        <w:pStyle w:val="Paragrafoelenco"/>
        <w:jc w:val="both"/>
        <w:rPr>
          <w:b/>
          <w:b/>
        </w:rPr>
      </w:pPr>
      <w:r>
        <w:rPr/>
        <w:t>Stalli di sosta senza limite di tempo senza obbligo di esposizione della ricevuta di pagamento del titolo di sosta in via Valdilocchi nei pressi dell’azienda Oto Mela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DI STABILIRE CHE</w:t>
      </w:r>
      <w:r>
        <w:rPr/>
        <w:t xml:space="preserve"> ai fini e per gli effetti previsti nella seconda parte del comma 15 dell'art.7 del Codice della Strada - "... la sanzione stessa è applicata per ogni periodo per il quale si protrae la violazione" - detto periodo viene fissato ordinariamente in 6 ore ed ove esista un tempo massimo di sosta nel quantum orario corrispondente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DI DEMANDARE</w:t>
      </w:r>
      <w:r>
        <w:rPr/>
        <w:t xml:space="preserve"> a successiva ordinanza del dirigente del servizio Mobilità l'attuazione della presente delibera ai sensi del Codice della Strada e la specifica individuazione dei sistemi di pagamento relativi alle tariffe individuate.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DI TRASMETTERE</w:t>
      </w:r>
      <w:r>
        <w:rPr/>
        <w:t xml:space="preserve"> il presente provvedimento al C.d.R. Partecipazioni Comunali per quanto di competenz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RomNo9L-Reg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7:00Z</dcterms:created>
  <dc:creator>Cedaf s.r.l.</dc:creator>
  <dc:description/>
  <cp:keywords/>
  <dc:language>en-US</dc:language>
  <cp:lastModifiedBy>Alessandro at. Trapani</cp:lastModifiedBy>
  <cp:lastPrinted>2017-10-05T13:21:00Z</cp:lastPrinted>
  <dcterms:modified xsi:type="dcterms:W3CDTF">2017-10-09T06:36:00Z</dcterms:modified>
  <cp:revision>17</cp:revision>
  <dc:subject/>
  <dc:title>Inserisci testo</dc:title>
</cp:coreProperties>
</file>